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Back Analysis of the Draining Process of Tangjiashan Barrier Lake</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Written by Zuyu Chen, Ph.D; Liqiu Ma, Ph.D; Shu Yu, Ph.D; Shujing Chen; Xingbo Zhou;</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Ping Sun, Ph.D; Xu Li, Ph.D</w:t>
      </w:r>
    </w:p>
    <w:p>
      <w:pPr>
        <w:pStyle w:val="Normal"/>
        <w:autoSpaceDE w:val="false"/>
        <w:jc w:val="left"/>
        <w:rPr/>
      </w:pPr>
      <w:r>
        <w:rPr>
          <w:rFonts w:cs="Times New Roman" w:ascii="Times New Roman" w:hAnsi="Times New Roman"/>
          <w:kern w:val="0"/>
          <w:szCs w:val="21"/>
        </w:rPr>
        <w:t>Published online in the Journal of Hydraulic Engineering, ASCE, 2014</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Download the Excel spread sheet DB-IWHR 2014 here</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NOTE: The file ‘Back.xlsm’ refers to the back analysis case in the paper. Detailed information and users’ manual will be available by the end of 2014. Users are welcome to contact Dr. Zuyu Chen at chenzuyu@cashq.ac.cn</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27:00Z</dcterms:created>
  <dc:creator>Lenovo</dc:creator>
  <dc:description/>
  <cp:keywords/>
  <dc:language>en-US</dc:language>
  <cp:lastModifiedBy>Lenovo</cp:lastModifiedBy>
  <dcterms:modified xsi:type="dcterms:W3CDTF">2014-10-03T12:50:00Z</dcterms:modified>
  <cp:revision>1</cp:revision>
  <dc:subject/>
  <dc:title/>
</cp:coreProperties>
</file>